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 декабря 2014 </w:t>
        <w:tab/>
        <w:tab/>
        <w:tab/>
        <w:tab/>
        <w:tab/>
        <w:tab/>
        <w:tab/>
        <w:tab/>
        <w:tab/>
        <w:tab/>
        <w:t>№ 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Ононское» № 81 от 21 декабря 2010 года «Об утверждении Положения о системе оплаты труда работников муниципальных учреждений культуры и администрации сельского поселения «Ононское» муниципального района «Шилкинский район» Забайка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приведением нормативной правовой базы сельского поселения «Ононское» в соответствие с федеральным законодательством, руководствуясь статьёй 24 Устава сельского поселения «Ононское», Совет сельского поселения «Оно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ешение Совета сельского поселения «Ононское» № 81 от 21 декабря 2010 года «Об утверждении Положения о системе оплаты труда работников муниципальных учреждений культуры и администрации сельского поселения «Ононское» муниципального района «Шилкинский район» Забайкальского края»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пункт 3 решения изложить в новой редакции: «Настоящее решение вступает в силу после его обнарод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Внести в Положение о системе оплаты труда работников муниципальных учреждений культуры и администрации сельского поселения «Ононское» муниципального района «Шилкинский район» Забайкальского края», утверждённое решением Совета сельского поселения «Ононское» от 21 декабря 2010 года № 81, следующее изме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в абзаце 3 пункта 4.3 Положения слова «по очной форме обучения»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Обнародовать настоящее решение на информационном стенде администрации сельского поселения «Онон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27:00Z</dcterms:created>
  <dc:creator>7</dc:creator>
  <dc:description/>
  <cp:keywords/>
  <dc:language>en-US</dc:language>
  <cp:lastModifiedBy>7</cp:lastModifiedBy>
  <cp:lastPrinted>2014-12-19T19:11:00Z</cp:lastPrinted>
  <dcterms:modified xsi:type="dcterms:W3CDTF">2014-12-19T10:13:00Z</dcterms:modified>
  <cp:revision>6</cp:revision>
  <dc:subject/>
  <dc:title/>
</cp:coreProperties>
</file>